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eastAsia="Trebuchet MS" w:cs="Trebuchet MS" w:ascii="Marianne" w:hAnsi="Marianne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Prestations d’usinage de rectification et de découpe au jet d’eau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AOO-07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au lot n°2 : </w:t>
      </w:r>
      <w:r>
        <w:rPr/>
        <w:t>Prestations de découpe au jet d’eau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307972"/>
      <w:bookmarkStart w:id="1" w:name="__Fieldmark__0_103307972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307972"/>
      <w:bookmarkStart w:id="3" w:name="__Fieldmark__1_103307972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commun à tous les lots et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3307972"/>
      <w:bookmarkStart w:id="5" w:name="__Fieldmark__2_103307972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 Générales des marchés publics de Fournitures Courantes et de Services (CCAG-FCS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3307972"/>
      <w:bookmarkStart w:id="7" w:name="__Fieldmark__3_103307972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3307972"/>
      <w:bookmarkStart w:id="9" w:name="__Fieldmark__4_103307972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3307972"/>
      <w:bookmarkStart w:id="11" w:name="__Fieldmark__5_103307972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3307972"/>
      <w:bookmarkStart w:id="13" w:name="__Fieldmark__6_103307972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3307972"/>
      <w:bookmarkStart w:id="15" w:name="__Fieldmark__7_103307972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unitaires indiqués à l’Annexe n°1 du présent document « Bordereau des Prix Unitaires (BPU) »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Times New Roman" w:ascii="Geneva;Arial" w:hAnsi="Geneva;Arial"/>
        </w:rPr>
        <w:t xml:space="preserve">L'accord-cadre est conclu sans montant minimum, avec un montant maximum de </w:t>
      </w:r>
      <w:r>
        <w:rPr>
          <w:rFonts w:cs="Times New Roman" w:ascii="Geneva;Arial" w:hAnsi="Geneva;Arial"/>
          <w:b/>
        </w:rPr>
        <w:t>320 000 € HT</w:t>
      </w:r>
      <w:r>
        <w:rPr>
          <w:rFonts w:cs="Times New Roman" w:ascii="Geneva;Arial" w:hAnsi="Geneva;Arial"/>
        </w:rPr>
        <w:t xml:space="preserve"> sur toute sa durée, reconductions incluses, correspondant à un montant maximum de </w:t>
      </w:r>
      <w:r>
        <w:rPr>
          <w:rFonts w:cs="Times New Roman" w:ascii="Geneva;Arial" w:hAnsi="Geneva;Arial"/>
          <w:b/>
        </w:rPr>
        <w:t xml:space="preserve">80 000 € HT </w:t>
      </w:r>
      <w:r>
        <w:rPr>
          <w:rFonts w:cs="Times New Roman" w:ascii="Geneva;Arial" w:hAnsi="Geneva;Arial"/>
        </w:rPr>
        <w:t xml:space="preserve">pour la période ferme de l’accord-cadre et de </w:t>
      </w:r>
      <w:r>
        <w:rPr>
          <w:rFonts w:cs="Times New Roman" w:ascii="Geneva;Arial" w:hAnsi="Geneva;Arial"/>
          <w:b/>
        </w:rPr>
        <w:t xml:space="preserve">80 000 € HT </w:t>
      </w:r>
      <w:r>
        <w:rPr>
          <w:rFonts w:cs="Times New Roman" w:ascii="Geneva;Arial" w:hAnsi="Geneva;Arial"/>
        </w:rPr>
        <w:t>pour chaque reconduction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3307972"/>
      <w:bookmarkStart w:id="17" w:name="__Fieldmark__8_103307972"/>
      <w:bookmarkEnd w:id="1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3307972"/>
      <w:bookmarkStart w:id="19" w:name="__Fieldmark__9_103307972"/>
      <w:bookmarkEnd w:id="1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03307972"/>
      <w:bookmarkStart w:id="21" w:name="__Fieldmark__10_103307972"/>
      <w:bookmarkEnd w:id="2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03307972"/>
      <w:bookmarkStart w:id="23" w:name="__Fieldmark__11_103307972"/>
      <w:bookmarkEnd w:id="2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03307972"/>
      <w:bookmarkStart w:id="25" w:name="__Fieldmark__12_103307972"/>
      <w:bookmarkEnd w:id="2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03307972"/>
      <w:bookmarkStart w:id="27" w:name="__Fieldmark__13_103307972"/>
      <w:bookmarkEnd w:id="27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03307972"/>
      <w:bookmarkStart w:id="29" w:name="__Fieldmark__14_103307972"/>
      <w:bookmarkEnd w:id="2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03307972"/>
      <w:bookmarkStart w:id="31" w:name="__Fieldmark__15_103307972"/>
      <w:bookmarkEnd w:id="3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’accord-cadre est conclu pour une durée ferme d’un (1) an à compter de sa date de notification. Il pourra être reconduit trois (3) fois pour une période d’un (1) an sans que la durée totale du marché n’excède quatre (4) ans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03307972"/>
      <w:bookmarkStart w:id="33" w:name="__Fieldmark__16_103307972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03307972"/>
      <w:bookmarkStart w:id="35" w:name="__Fieldmark__17_103307972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03307972"/>
      <w:bookmarkStart w:id="37" w:name="__Fieldmark__18_103307972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03307972"/>
      <w:bookmarkStart w:id="39" w:name="__Fieldmark__19_103307972"/>
      <w:bookmarkEnd w:id="3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03307972"/>
      <w:bookmarkStart w:id="41" w:name="__Fieldmark__20_103307972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03307972"/>
      <w:bookmarkStart w:id="43" w:name="__Fieldmark__21_103307972"/>
      <w:bookmarkEnd w:id="4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03307972"/>
      <w:bookmarkStart w:id="45" w:name="__Fieldmark__22_103307972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03307972"/>
      <w:bookmarkStart w:id="47" w:name="__Fieldmark__23_103307972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03307972"/>
      <w:bookmarkStart w:id="49" w:name="__Fieldmark__24_103307972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03307972"/>
      <w:bookmarkStart w:id="51" w:name="__Fieldmark__25_103307972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bordereau des prix unitaires (BPU) du lot 2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u BPU propre au lot 2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Geneva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AOO-07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ind w:right="-6" w:hanging="0"/>
            <w:jc w:val="center"/>
            <w:rPr>
              <w:rFonts w:ascii="Arial" w:hAnsi="Arial" w:cs="Arial"/>
              <w:b/>
              <w:b/>
              <w:sz w:val="16"/>
              <w:szCs w:val="24"/>
            </w:rPr>
          </w:pPr>
          <w:r>
            <w:rPr>
              <w:rFonts w:cs="Arial" w:ascii="Arial" w:hAnsi="Arial"/>
              <w:b/>
              <w:sz w:val="16"/>
              <w:szCs w:val="24"/>
            </w:rPr>
            <w:t>Prestations d’usinage et de découpe jet d’eau – Lot 2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0:36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11-05T14:45:00Z</dcterms:modified>
  <cp:revision>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